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 xml:space="preserve">SWLP Seminar #     – Strand:       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Date: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Objectives: </w:t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0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40"/>
        <w:gridCol w:w="1620"/>
        <w:gridCol w:w="4230"/>
        <w:gridCol w:w="2970"/>
      </w:tblGrid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4" w:hanging="14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sponsibl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ind w:left="144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/Activ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ind w:left="100" w:hanging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/ Preparation / Materials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EA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ind w:left="190" w:hanging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0" w:hanging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EA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0" w:hanging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0" w:hanging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0" w:hanging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0" w:hanging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before="40" w:after="40"/>
        <w:ind w:right="-163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60"/>
      <w:pgMar w:left="1080" w:right="108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N Helvetica Narrow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144" w:hanging="144"/>
      <w:outlineLvl w:val="4"/>
    </w:pPr>
    <w:rPr>
      <w:rFonts w:ascii="Times New Roman" w:hAnsi="Times New Roman" w:cs="Times New Roman"/>
      <w:vanish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ind w:left="144" w:hanging="144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100" w:hanging="100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ind w:left="100" w:hanging="100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left="101" w:hanging="101"/>
      <w:outlineLvl w:val="8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HiddenC">
    <w:name w:val="Hidden-C"/>
    <w:qFormat/>
    <w:rPr>
      <w:rFonts w:ascii="N Helvetica Narrow;Times New Roman" w:hAnsi="N Helvetica Narrow;Times New Roman" w:cs="N Helvetica Narrow;Times New Roman"/>
      <w:vanish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eastAsia="ko-KR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eastAsia="ko-KR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11">
    <w:name w:val="Style1"/>
    <w:basedOn w:val="Normal"/>
    <w:qFormat/>
    <w:pPr>
      <w:spacing w:before="100" w:after="0"/>
      <w:ind w:left="144" w:hanging="144"/>
    </w:pPr>
    <w:rPr>
      <w:rFonts w:ascii="Times New Roman" w:hAnsi="Times New Roman" w:cs="Times New Roman"/>
      <w:sz w:val="28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_day_Agenda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03:00Z</dcterms:created>
  <dc:creator>Sally Mearns</dc:creator>
  <dc:description/>
  <cp:keywords/>
  <dc:language>en-US</dc:language>
  <cp:lastModifiedBy>Sally Mearns</cp:lastModifiedBy>
  <cp:lastPrinted>2011-07-25T08:11:00Z</cp:lastPrinted>
  <dcterms:modified xsi:type="dcterms:W3CDTF">2015-04-16T23:29:00Z</dcterms:modified>
  <cp:revision>2</cp:revision>
  <dc:subject/>
  <dc:title>Seminar 1 – Level A</dc:title>
</cp:coreProperties>
</file>